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-que são animais peçonhentos?</w:t>
      </w:r>
    </w:p>
    <w:p>
      <w:pPr>
        <w:pStyle w:val="Normal"/>
        <w:rPr>
          <w:b/>
          <w:b/>
        </w:rPr>
      </w:pPr>
      <w:r>
        <w:rPr>
          <w:b/>
        </w:rPr>
        <w:t>São aqueles que possuem glândulas de veneno que se comunicam com dentes ocos, ou ferrões, ou aguilhões, por onde o veneno passa ativame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2-as serpentes são animais carnívoro ou herbívoro?</w:t>
      </w:r>
    </w:p>
    <w:p>
      <w:pPr>
        <w:pStyle w:val="Normal"/>
        <w:rPr/>
      </w:pPr>
      <w:r>
        <w:rPr>
          <w:b/>
        </w:rPr>
        <w:t>As serpentes são animais vertebrados, carnívoros, que pertencem ao grupo dos répteis. Podem ser classificadas em dois grupos básicos: as peçonhentas, que são aquelas que conseguem inocular seu veneno no corpo de uma presa ou vítima, e as não peçonhentas, ambas encontradas no Brasil, nos mais diferentes tipos de habitat, inclusive em ambientes urbanos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3-qual é o tratamento quando e picado por uma serpente?</w:t>
      </w:r>
    </w:p>
    <w:p>
      <w:pPr>
        <w:pStyle w:val="Normal"/>
        <w:rPr>
          <w:b/>
          <w:b/>
        </w:rPr>
      </w:pPr>
      <w:r>
        <w:rPr>
          <w:b/>
        </w:rPr>
        <w:t>Lavagem da região com água corrente e compressas frias, antihistamínico oral, creme de corticóide local e analgésicos, se necessário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4-cite algumas medidas preventiva quando estamos nas atividades rurais e de jardinagem?  </w:t>
      </w:r>
    </w:p>
    <w:p>
      <w:pPr>
        <w:pStyle w:val="Normal"/>
        <w:rPr>
          <w:b/>
          <w:b/>
        </w:rPr>
      </w:pPr>
      <w:r>
        <w:rPr>
          <w:b/>
        </w:rPr>
        <w:t xml:space="preserve">Usar botinas com perneiras ou botas de cano alto no trabalho, pois 80% das picadas atingem as pernas abaixo dos joelhos. </w:t>
        <w:br/>
        <w:br/>
        <w:t xml:space="preserve">Usar luvas de couro nas atividades rurais e de jardinagem; não colocar as mãos em buracos na terra, ocos de árvores, cupinzeiros, utilizando para isso um pedaço de pau ou enxada. </w:t>
        <w:br/>
        <w:t xml:space="preserve">Examinar os calçados, pois serpentes podem refugiar-se dentro deles. </w:t>
        <w:br/>
        <w:t>Vedar frestas e buracos em paredes e assoalh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9:21:00Z</dcterms:created>
  <dc:creator>aluno</dc:creator>
  <dc:description/>
  <cp:keywords/>
  <dc:language>en-US</dc:language>
  <cp:lastModifiedBy>aluno</cp:lastModifiedBy>
  <dcterms:modified xsi:type="dcterms:W3CDTF">2010-08-24T19:39:00Z</dcterms:modified>
  <cp:revision>1</cp:revision>
  <dc:subject/>
  <dc:title>1-que são animais peçonhentos</dc:title>
</cp:coreProperties>
</file>